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7405" cy="268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2970</wp:posOffset>
                </wp:positionH>
                <wp:positionV relativeFrom="paragraph">
                  <wp:posOffset>-17780</wp:posOffset>
                </wp:positionV>
                <wp:extent cx="3296920" cy="2653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265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 СЧЕТ СРЕДСТВ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ЛАСТНОГО БЮДЖЕТА МЕР СОЦИАЛЬНОЙ ПОДДЕРЖКИ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 ОПЛАТЕ ЖИЛОГО ПОМЕЩЕНИЯ И КОММУНАЛЬНЫХ УСЛУГ УЧАСТНИКАМ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ЛИКОЙ ОТЕЧЕСТВЕННОЙ ВОЙНЫ И ИНВАЛИДАМ ВЕЛИК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ЕЧЕСТВЕННОЙ ВО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59.6pt;height:208.9pt;mso-wrap-distance-left:9.05pt;mso-wrap-distance-right:9.05pt;mso-wrap-distance-top:0pt;mso-wrap-distance-bottom:0pt;margin-top:-1.4pt;mso-position-vertical-relative:text;margin-left:271.1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ЕДОСТАВЛЕНИЕ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 СЧЕТ СРЕДСТВ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ЛАСТНОГО БЮДЖЕТА МЕР СОЦИАЛЬНОЙ ПОДДЕРЖКИ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 ОПЛАТЕ ЖИЛОГО ПОМЕЩЕНИЯ И КОММУНАЛЬНЫХ УСЛУГ УЧАСТНИКАМ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ЕЛИКОЙ ОТЕЧЕСТВЕННОЙ ВОЙНЫ И ИНВАЛИДАМ ВЕЛИКО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ТЕЧЕСТВЕННОЙ ВО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Заявителями на получение государственной услуги являются участники  Великой Отечественной войны и инвалиды Великой Отечественной войны, постоянно проживающие на территории Волгоградской области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явителям предоставляются следующие меры социальной поддержки:</w:t>
      </w:r>
    </w:p>
    <w:p>
      <w:pPr>
        <w:pStyle w:val="ConsPlus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0" w:name="P119"/>
      <w:bookmarkEnd w:id="0"/>
      <w:r>
        <w:rPr>
          <w:sz w:val="28"/>
          <w:szCs w:val="28"/>
        </w:rPr>
        <w:t>1) ежемесячная денежная выплата на компенсацию 100 процентов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латы за наем и (или) платы за содержание жилого помещения исходя из занимаемой соответственно нанимателями либо собственниками общей площади жилых помещений (в коммунальных квартирах - занимаемой жилой площад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взноса на капитальный ремонт общего имущества в многоквартирном доме, но не более 100 процентов указанного взноса, рассчитанного исходя из минимального размера взноса на капитальный ремонт, установленного за один квадратный метр общей площади жилого помещения в месяц, и занимаемой общей площади жилых помещений (в коммунальных квартирах - занимаемой жилой площади)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латы за коммунальные услуги, рассчитанной исходя из объема потребляемых коммунальных услуг, определенного по показаниям приборов учета, но не более нормативов потребления, утверждаемых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иборов учета плата за коммунальные услуги рассчитывается исходя из нормативов потребления коммунальных услуг, утверждаемых в установленном законодательством Российской Федерации порядке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жегодная денежная выплата на компенсацию 100 процентов стоимости твердого топлива, приобретаемого в пределах норм, установленных органами местного самоуправления Волгоградской области для продажи населению, и транспортных услуг для доставки этого топлива - гражданам, проживающим в домах, не имеющих центрального отоп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ежегодная денежная выплата на компенсацию 100 процентов стоимости приобретенного сжиженного углеводородного газа в баллонах, реализуемого населению для бытовых нужд, в пределах нормативов потребления, утвержденных органом исполнительной власти Волгоградской области, уполномоченным в сфере государственного регулирования тарифов, - гражданам, проживающим в домах, не подключенных к газораспределительной систем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color w:val="000000"/>
          <w:sz w:val="28"/>
          <w:szCs w:val="28"/>
          <w:u w:val="single"/>
          <w:lang w:eastAsia="ru-RU"/>
        </w:rPr>
      </w:pPr>
      <w:r>
        <w:rPr>
          <w:b/>
          <w:color w:val="000000"/>
          <w:sz w:val="28"/>
          <w:szCs w:val="28"/>
          <w:u w:val="single"/>
          <w:lang w:eastAsia="ru-RU"/>
        </w:rPr>
        <w:t>Документы, необходимые для назначения компенсац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установленной форм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меры социальной поддержк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документ, удостоверяющий личность представителя, - при обращении представител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право пользования жилым помещением (ордер, договор найма жилого помещения или справка органа местного самоуправления о проживании обратившегося лица в жилом помещении или пользовании жилым помещением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суда, устанавливающее место жительства, - при налич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глашение о погашении задолженности по оплате жилых помещений и коммунальных услуг и (или) документы, подтверждающие его выполнение (прилагается к заявлению в случае наличия такой задолженности и заключения соглашения о ее погашении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квизиты лицевого счета, открытого в кредитной организации на территории Волгоградской области (в случае выбора гражданином соответствующего способа получения компенсации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b/>
          <w:sz w:val="28"/>
          <w:szCs w:val="28"/>
          <w:u w:val="single"/>
        </w:rPr>
        <w:t>Дополнительно представляются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отсутствие центрального отопления, документы об оплате стоимости топлива, приобретаемого в пределах норм, установленных для продажи населению, и транспортных услуг для доставки этого топли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отсутствие подключения к газораспределительной системе, документы об оплате стоимости бытового газа в баллона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ания для отказа в предоставлении государственной услуги: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несоответствие гражданина установленным требованиям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представление документов, указанных ранее,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неправильно оформленных документов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подача заявления лицом, не уполномоченным на осуществление таких действи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в центр социальной защиты населения не по месту жительств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029960" cy="2260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09" w:right="707" w:gutter="0" w:header="0" w:top="709" w:footer="0" w:bottom="426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eastAsia="Times New Roman"/>
      <w:spacing w:val="-2"/>
      <w:shd w:fill="FFFFFF" w:val="clear"/>
    </w:rPr>
  </w:style>
  <w:style w:type="character" w:styleId="95pt0pt">
    <w:name w:val="Основной текст + 9;5 pt;Интервал 0 pt"/>
    <w:basedOn w:val="Style1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940"/>
    </w:pPr>
    <w:rPr>
      <w:rFonts w:eastAsia="Times New Roman"/>
      <w:color w:val="000000"/>
      <w:spacing w:val="-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5:00Z</dcterms:created>
  <dc:creator>k35</dc:creator>
  <dc:description/>
  <cp:keywords/>
  <dc:language>en-US</dc:language>
  <cp:lastModifiedBy>k74</cp:lastModifiedBy>
  <cp:lastPrinted>2018-08-21T11:16:00Z</cp:lastPrinted>
  <dcterms:modified xsi:type="dcterms:W3CDTF">2025-03-06T11:02:00Z</dcterms:modified>
  <cp:revision>9</cp:revision>
  <dc:subject/>
  <dc:title/>
</cp:coreProperties>
</file>